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55" w:leader="none"/>
        </w:tabs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к Решению Собрания депутатов Катав-Ивановского муниципального района  «О  районном бюджете   на 2014 год и на плановый период 2015 и 2016  годов»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 декабря 2013 года  № 6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а муниципальных внутренних заимствований на 2014 год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(тыс. рублей)    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467"/>
      </w:tblGrid>
      <w:tr>
        <w:trPr>
          <w:trHeight w:val="58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заимствова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54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, в том числе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бюджетные кредиты, привлеченные в бюджет муниципального района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0:39:00Z</dcterms:created>
  <dc:creator>1132</dc:creator>
  <dc:description/>
  <cp:keywords/>
  <dc:language>en-US</dc:language>
  <cp:lastModifiedBy>finresurs1</cp:lastModifiedBy>
  <cp:lastPrinted>2008-11-01T09:13:00Z</cp:lastPrinted>
  <dcterms:modified xsi:type="dcterms:W3CDTF">2013-12-27T07:41:00Z</dcterms:modified>
  <cp:revision>60</cp:revision>
  <dc:subject/>
  <dc:title>ПРОГРАММА ГОСУДАРСТВЕННЫХ ВНУТРЕННИХ ЗАИМСТВОВАНИЙ</dc:title>
</cp:coreProperties>
</file>